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  Bumbăta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Bumbăta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  Bumbăta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lang w:val="en-US"/>
        </w:rPr>
        <w:t>Contabilitatea  Instituției Publice Gimnaziul  Bumbăta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7-08T09:24:00Z</cp:lastPrinted>
  <dcterms:modified xsi:type="dcterms:W3CDTF">2024-07-08T06:29:00Z</dcterms:modified>
  <cp:revision>97</cp:revision>
  <dc:subject/>
  <dc:title>Proiect</dc:title>
</cp:coreProperties>
</file>